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олодежь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содействие временному трудоустройству </w:t>
            </w:r>
            <w:r>
              <w:rPr>
                <w:rFonts w:cs="Times New Roman" w:ascii="Times New Roman" w:hAnsi="Times New Roman"/>
                <w:spacing w:val="-1"/>
              </w:rPr>
              <w:t xml:space="preserve">несовершеннолетних граждан в </w:t>
            </w:r>
            <w:r>
              <w:rPr>
                <w:rFonts w:cs="Times New Roman" w:ascii="Times New Roman" w:hAnsi="Times New Roman"/>
              </w:rPr>
              <w:t>возрасте от 14 до 18 лет в свободное от учебы время и в период летних каникул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rFonts w:cs="Times New Roman" w:ascii="Times New Roman" w:hAnsi="Times New Roman"/>
                <w:spacing w:val="-2"/>
              </w:rPr>
              <w:t xml:space="preserve">в свободное от учебы время в период летних </w:t>
            </w:r>
            <w:r>
              <w:rPr>
                <w:rFonts w:cs="Times New Roman" w:ascii="Times New Roman" w:hAnsi="Times New Roman"/>
                <w:spacing w:val="-4"/>
              </w:rPr>
              <w:t>канику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- приобщение к труду, предупреждение </w:t>
            </w:r>
            <w:r>
              <w:rPr>
                <w:rFonts w:cs="Times New Roman" w:ascii="Times New Roman" w:hAnsi="Times New Roman"/>
              </w:rPr>
              <w:t xml:space="preserve">молодежной безработицы и смягчение ее </w:t>
            </w:r>
            <w:r>
              <w:rPr>
                <w:rFonts w:cs="Times New Roman" w:ascii="Times New Roman" w:hAnsi="Times New Roman"/>
                <w:spacing w:val="-1"/>
              </w:rPr>
              <w:t>социальных последствий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снижение уровня </w:t>
            </w:r>
            <w:r>
              <w:rPr>
                <w:rFonts w:cs="Times New Roman" w:ascii="Times New Roman" w:hAnsi="Times New Roman"/>
              </w:rPr>
              <w:t>подростковой преступности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оздание условий для гражданского становления, духовно-нравствен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атриотического воспитан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гражданское становление и духовно-нравственное воспит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2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1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1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й, направлен-ные на повышение социальной активности (круглые столы, соцопросы, анкетирование, пробные проекты по социальной рекламе, проведение акций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1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35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,</w:t>
            </w:r>
            <w:r>
              <w:rPr>
                <w:rFonts w:cs="Times New Roman" w:ascii="Times New Roman" w:hAnsi="Times New Roman"/>
                <w:spacing w:val="-12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оддержка  интеллектуального, творческого развит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, направленных на творческое развитие молодежи (конкурсные программы, фотовыставк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2"/>
              </w:rPr>
              <w:t>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35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движения КВН, «Что? Где? Когда?» в Курчанском сельском поселении Темрюкского района, выездные мероприятия, согласно календарному плану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команд КВН в Курчанском сельском поселении Темрюкского  района, шт.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шт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оддержка развития молодежного туризма и спор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и развитие массового молодежного спор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32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20" w:leader="none"/>
                <w:tab w:val="left" w:pos="96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оддержка деятельности молодежных движений, объединений и организаци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участвующей молодежи, чел.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деятель-ности молодежных клубов по месту жительства, награждение победител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клубов, шт. 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5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3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Профилактика зависимостей, экстремизма, безнадзорности и правонарушений в молодежной сред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по профилак-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23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размещение рекламы, связанной с моло-дежной политикой (изготов-ление баннеров, буклетов антинаркотической и соци-альной направленност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12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4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Содействие  за</w:t>
              <w:softHyphen/>
              <w:t>нятости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йствие трудоустройтсву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подрост-ков, которым оказано содействие в трудоуст-ройстве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2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11-16T09:19:00Z</cp:lastPrinted>
  <dcterms:modified xsi:type="dcterms:W3CDTF">2015-12-03T12:27:00Z</dcterms:modified>
  <cp:revision>117</cp:revision>
  <dc:subject/>
  <dc:title>ПРИЛОЖЕНИЕ № 1</dc:title>
</cp:coreProperties>
</file>